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tabs>
          <w:tab w:val="clear" w:pos="708"/>
          <w:tab w:val="left" w:pos="4740" w:leader="none"/>
        </w:tabs>
        <w:ind w:firstLine="709"/>
        <w:jc w:val="lef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ing1"/>
        <w:ind w:firstLine="709"/>
        <w:rPr/>
      </w:pPr>
      <w:r>
        <w:rPr/>
        <w:t>4. БЕЗОПАСНОСТЬ  ЖИЗНЕДЕЯТЕЛЬНОСТИ</w:t>
      </w:r>
    </w:p>
    <w:p>
      <w:pPr>
        <w:pStyle w:val="Heading1"/>
        <w:ind w:firstLine="709"/>
        <w:rPr/>
      </w:pPr>
      <w:r>
        <w:rPr/>
      </w:r>
      <w:r>
        <w:br w:type="page"/>
      </w:r>
    </w:p>
    <w:p>
      <w:pPr>
        <w:pStyle w:val="Heading1"/>
        <w:ind w:firstLine="709"/>
        <w:rPr/>
      </w:pPr>
      <w:r>
        <w:rPr/>
      </w:r>
    </w:p>
    <w:p>
      <w:pPr>
        <w:pStyle w:val="Heading1"/>
        <w:ind w:firstLine="709"/>
        <w:rPr/>
      </w:pPr>
      <w:r>
        <w:rPr/>
        <w:t>Безопасность труда при проведении работ на стенде для испытания эластичных шин</w:t>
      </w:r>
    </w:p>
    <w:p>
      <w:pPr>
        <w:pStyle w:val="Heading3"/>
        <w:spacing w:lineRule="auto" w:line="36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1. ЭЛЕКТРОБЕЗОПАСНОСТЬ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Широкое использование электрической энергии обязывает уделять больше внимания борьбе с электротравматизм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Большая опасность электрического тока для здоровья и жизни людей обусловлена тем, что проходящий ток не виден человеком и зачастую не воспринимается им как источник непосредственной опасности. Поэтому строгое соблюдение правил техники безопасности, изучение основ электротехники лицами, обслуживающими электрические установки, и рабочими электрифицированных предприятий, </w:t>
      </w:r>
      <w:r>
        <w:rPr>
          <w:rFonts w:eastAsia="Times New Roman" w:cs="Times New Roman"/>
          <w:sz w:val="28"/>
        </w:rPr>
        <w:t>-</w:t>
      </w:r>
      <w:r>
        <w:rPr>
          <w:sz w:val="28"/>
        </w:rPr>
        <w:t>это факторы, резко снижающие число несчастных случаев на производст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нормативными документами по защите от поражения электрическим током являются Правила устройства электроустановок (ПУЭ</w:t>
      </w:r>
      <w:r>
        <w:rPr>
          <w:rFonts w:eastAsia="Times New Roman" w:cs="Times New Roman"/>
          <w:sz w:val="28"/>
        </w:rPr>
        <w:t>-</w:t>
      </w:r>
      <w:r>
        <w:rPr>
          <w:sz w:val="28"/>
        </w:rPr>
        <w:t>82) , утвержденные Госэнергонадзором в июне 1982 года, ГОСТ 12.1.009</w:t>
      </w:r>
      <w:r>
        <w:rPr>
          <w:rFonts w:eastAsia="Times New Roman" w:cs="Times New Roman"/>
          <w:sz w:val="28"/>
        </w:rPr>
        <w:t>-</w:t>
      </w:r>
      <w:r>
        <w:rPr>
          <w:sz w:val="28"/>
        </w:rPr>
        <w:t>75, ГОСТ 12.1.019</w:t>
      </w:r>
      <w:r>
        <w:rPr>
          <w:rFonts w:eastAsia="Times New Roman" w:cs="Times New Roman"/>
          <w:sz w:val="28"/>
        </w:rPr>
        <w:t>-</w:t>
      </w:r>
      <w:r>
        <w:rPr>
          <w:sz w:val="28"/>
        </w:rPr>
        <w:t>79, ГОСТ 12.1.030</w:t>
      </w:r>
      <w:r>
        <w:rPr>
          <w:rFonts w:eastAsia="Times New Roman" w:cs="Times New Roman"/>
          <w:sz w:val="28"/>
        </w:rPr>
        <w:t>-</w:t>
      </w:r>
      <w:r>
        <w:rPr>
          <w:sz w:val="28"/>
        </w:rPr>
        <w:t>8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ОСТ 12.1.009</w:t>
      </w:r>
      <w:r>
        <w:rPr>
          <w:rFonts w:eastAsia="Times New Roman" w:cs="Times New Roman"/>
          <w:sz w:val="28"/>
        </w:rPr>
        <w:t>-</w:t>
      </w:r>
      <w:r>
        <w:rPr>
          <w:sz w:val="28"/>
        </w:rPr>
        <w:t>75 устанавливает применяемые в науке, технике и производстве термины и определения основных понятий в области электробезопасности. ГОСТ 12.1.019</w:t>
      </w:r>
      <w:r>
        <w:rPr>
          <w:rFonts w:eastAsia="Times New Roman" w:cs="Times New Roman"/>
          <w:sz w:val="28"/>
        </w:rPr>
        <w:t>-</w:t>
      </w:r>
      <w:r>
        <w:rPr>
          <w:sz w:val="28"/>
        </w:rPr>
        <w:t xml:space="preserve">79 распостраняется на электротехнические изделия, устанавливает общие требования безопасности к их конструкции и требования безопасности, предотвращающие или уменьшающие до допустимого уровня воздействие на человека: электрического тока; электрической дуги и искры; движущихся частей изделия; частей изделия, нагревающихся до высоких температур; опасных и вредных материалов, используемых в конструкции изделия, а также опасных и вредных веществ, выделяющихся при его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эксплуатации; шума и ультразвука; вибрации; электромагнитных полей, теплового, оптического и рентгеновского излуч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ОСТ 12.1.030-81 в разделе "Средства коллективной защиты" дает перечень основных видов средств защиты от поражения электрическим током, таких как устройства оградительные, автоматического контроля и сигнализации, защитного заземления и зануления, автоматического отключения, выравнивания потенциалов и повышения напряжения, предохранительные устройства, молниеотводы и разрядники, знаки безопасности.</w:t>
      </w:r>
    </w:p>
    <w:p>
      <w:pPr>
        <w:pStyle w:val="2"/>
        <w:rPr/>
      </w:pPr>
      <w:r>
        <w:rPr/>
        <w:t>Исходя из закона Ома, при минимальном сопротивлении тела человека 1000 Ом через него может протекать опасный для жизни ток 0,05 А уже при напряжении 50 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асность поражения человека током зависит от ряда факторов: схемы включения человека в цепь, напряжения сети, схемы самой сети, режима ее нейтрали, степени изоляции токоведущих частей земли, а также от емкости токоведущих частей относительно зем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трех видов прикосновения человека к токоведущим частям установки показал, что наиболее опасным  является прикосновение к двум различным фазам установки. При этом человек подвергается воздействию электрического тока с полным линейным напряжением, а изоляция токоведущих частей не оказывает защитного действия. Менее опасным является однофазное включение при занулении. Человек при этом подвергается воздействию электрического тока с фазовым напряжением в 1,75 раза меньше полного напряжения (в схеме соединения фаз звездой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менее опасным для человека является подключение его к одной фазе в установке с изолированной нейтралью, так как в этом случае защитное действие оказывает изоляция токоведущих частей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асность и тяжесть поражения электрическим током зависят от величины его напряжения. В соответствии с Правилами устройства электроустановок они разделяются по безопасности на электроустановки напряжением: выше 1000 В с грузозаземленной нейтралью (с большими токами замыкания на землю); выше 1000 В с изолированной нейтралью; до 1000 В с глухозаземленной нейтралью; до 1000 В с изолированной нейтра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ажение электрическим током  от электрических установок зависит от производственной обстановки и технологического процесса. Влага, едкие пары кислот и щелочей, а также высокая температура разрушают изоляцию установок и одновременно снижают сопротивление человека, увеличивая тем самым  опасность поражения электрическим ток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ГОСТ 12.1.013-78, помещения по степени электробезопасности разделяются на помещения: с повышенной опасностью, особо опасные и без повышенной опас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ьшее  число несчастных случаев на автотранспортных предприятиях происходит при использовании электрической энергии на электросварочных работах, при применении неисправных ручных электрифицированных инструментов, при работе с неисправными рубильниками и предохранителями, при соприкосновении с воздушными и настенными электропроводками, случайно оказавшимися по напряжением металлическими конструкци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езопасность работ в электрических установках обеспечивается защитным заземлением, занулением, защитным отключением, применением малого напряжения, изоляцией токоведущих частей и некоторыми  другими техническими средствами.</w:t>
      </w:r>
    </w:p>
    <w:p>
      <w:pPr>
        <w:pStyle w:val="Heading3"/>
        <w:spacing w:lineRule="auto" w:line="360"/>
        <w:ind w:firstLine="709"/>
        <w:jc w:val="both"/>
        <w:rPr>
          <w:color w:val="800000"/>
          <w:sz w:val="24"/>
        </w:rPr>
      </w:pPr>
      <w:r>
        <w:rPr>
          <w:sz w:val="24"/>
        </w:rPr>
        <w:t>4.1.1. Описание защит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ное заземление применяют в сетях как имеющих непосредственное заземление нейтрали или фазы, так и не имеющих непосредственного заземления нейтр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заземляющих магистралей и ответвлений из железа достаточно сечение 100 мм</w:t>
      </w:r>
      <w:r>
        <w:rPr>
          <w:sz w:val="28"/>
          <w:vertAlign w:val="superscript"/>
        </w:rPr>
        <w:t>2</w:t>
      </w:r>
      <w:r>
        <w:rPr>
          <w:sz w:val="28"/>
        </w:rPr>
        <w:t>, из меди – 25 мм</w:t>
      </w:r>
      <w:r>
        <w:rPr>
          <w:sz w:val="28"/>
          <w:vertAlign w:val="superscript"/>
        </w:rPr>
        <w:t>2</w:t>
      </w:r>
      <w:r>
        <w:rPr>
          <w:sz w:val="28"/>
        </w:rPr>
        <w:t>. Наименьшее допускаемое сечение для заземляющих проводов из круглого железа должно быть не менее 12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открытой прокладке, из полосового железа не менее 48 мм</w:t>
      </w:r>
      <w:r>
        <w:rPr>
          <w:sz w:val="28"/>
          <w:vertAlign w:val="superscript"/>
        </w:rPr>
        <w:t>2</w:t>
      </w:r>
      <w:r>
        <w:rPr>
          <w:sz w:val="28"/>
        </w:rPr>
        <w:t>. Толщина проводов, проложенных под землей или не доступных для наблюдения, должна быть равна 4 мм. Наименьшее сечение шин при прокладке их над землей составляет 4 мм</w:t>
      </w:r>
      <w:r>
        <w:rPr>
          <w:sz w:val="28"/>
          <w:vertAlign w:val="superscript"/>
        </w:rPr>
        <w:t>2</w:t>
      </w:r>
      <w:r>
        <w:rPr>
          <w:sz w:val="28"/>
        </w:rPr>
        <w:t>, под землей – 25 м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личают заземлители естественные и искусственные. В качестве естественных заземлителей используют водопроводные трубы, металлические конструкции зданий и сооружений и т.д. Искусственными заземлителями служат: стальные трубы диаметром 25-50 мм и длиной 2-3 м со стенками толщиной не менее 3,5 мм (не менее двух), полосовая сталь толщиной не менее 4 мм и сечением не менее 48 м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ри напряжении выше 1000 В; проволока диаметром не менее 6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ав или измерив сопротивление заземлителя при данной почве и зная общее сопротивление, равное по правилам устройства заземления в установках 4 Ом при напряжении до 1000 В, находят число заземлителей, удовлетворяющее требованиям расч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одинаковых элементов сложного заземлител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h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– сопротивление заземления трубы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– коэффициент сезонности ≥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R</w:t>
      </w:r>
      <w:r>
        <w:rPr>
          <w:sz w:val="28"/>
        </w:rPr>
        <w:t xml:space="preserve"> – сопротивление осуществляемого заземления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коэффициент экранирования ≥ 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полосы, соединяющей трубы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l=1,05an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</w:rPr>
        <w:t xml:space="preserve"> – расстояние между трубами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</w:t>
      </w:r>
      <w:r>
        <w:rPr>
          <w:sz w:val="28"/>
          <w:lang w:val="en-US"/>
        </w:rPr>
        <w:t>n</w:t>
      </w:r>
      <w:r>
        <w:rPr>
          <w:sz w:val="28"/>
        </w:rPr>
        <w:t xml:space="preserve"> – число тру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зультирующее сопротивление растеканию тока сложного заземлителя (всего заземляющего устройств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опротивление заземления соответственно трубы и полосы, 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коэффициент экранирования соответственно трубы и пол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землителями в стендовом зале кафедры «Автомобили» служат стальные равнополочные угольники с площадью поперечного сечения 194 мм</w:t>
      </w:r>
      <w:r>
        <w:rPr>
          <w:sz w:val="28"/>
          <w:vertAlign w:val="superscript"/>
        </w:rPr>
        <w:t>2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и длиной 7 м. Замеренное сопротивление заземлителей равно </w:t>
      </w:r>
      <w:r>
        <w:rPr>
          <w:b/>
          <w:bCs/>
          <w:sz w:val="28"/>
        </w:rPr>
        <w:t xml:space="preserve">0,2 </w:t>
      </w:r>
      <w:r>
        <w:rPr>
          <w:sz w:val="28"/>
        </w:rPr>
        <w:t xml:space="preserve"> </w:t>
      </w:r>
      <w:r>
        <w:rPr>
          <w:b/>
          <w:bCs/>
          <w:sz w:val="28"/>
        </w:rPr>
        <w:t>Ом</w:t>
      </w:r>
      <w:r>
        <w:rPr>
          <w:sz w:val="28"/>
        </w:rPr>
        <w:t>,  всего имеется 17 пар соединенных вместе уголков (рис. 4.1).</w:t>
      </w:r>
    </w:p>
    <w:p>
      <w:pPr>
        <w:pStyle w:val="TextBodyIndent"/>
        <w:jc w:val="center"/>
        <w:rPr/>
      </w:pPr>
      <w:r>
        <w:rPr/>
        <w:object w:dxaOrig="9741" w:dyaOrig="154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5.5pt;height:332.9pt" filled="f" o:ole="">
            <v:imagedata r:id="rId3" o:title=""/>
          </v:shape>
          <o:OLEObject Type="Embed" ProgID="" ShapeID="ole_rId2" DrawAspect="Content" ObjectID="_526034954" r:id="rId2"/>
        </w:objec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1 – полоса 50*5 мм; 2 – уголок №5.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ис. 4.1 Схема заземления стендового зала кафедры «Автомобили»</w:t>
      </w:r>
    </w:p>
    <w:p>
      <w:pPr>
        <w:pStyle w:val="TextBodyIndent"/>
        <w:rPr/>
      </w:pPr>
      <w:r>
        <w:rPr>
          <w:sz w:val="28"/>
        </w:rPr>
        <w:t>Стенд для испытания эластичных шин соединен с заземляющими элементами через два многожильных кабеля сечением 8 мм</w:t>
      </w:r>
      <w:r>
        <w:rPr>
          <w:sz w:val="28"/>
          <w:vertAlign w:val="superscript"/>
        </w:rPr>
        <w:t>2</w:t>
      </w:r>
      <w:r>
        <w:rPr>
          <w:sz w:val="28"/>
        </w:rPr>
        <w:t>, кроме того стенд соединен с заземляющими уголками с помощью крепежных элементов, что обеспечивает надежный электрический контакт.</w:t>
      </w:r>
    </w:p>
    <w:p>
      <w:pPr>
        <w:pStyle w:val="TextBodyIndent"/>
        <w:rPr>
          <w:sz w:val="28"/>
        </w:rPr>
      </w:pPr>
      <w:r>
        <w:rPr>
          <w:sz w:val="28"/>
        </w:rPr>
        <w:t>На тяговых и тормозных стендах обычно применяется зануленио-преднамеренное электрическое соединение с нулевым защитным проводником металлических нетоковедущих частей, которые могут оказаться под напряжением. Зануление применяется в сетях напряжением до 1000 В, действие его основано на автоматическом отключении электрической установки в случае присоединения одной фазы на корп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врежденная установка отключается в результате сгорания предохранителей или отключения автомата. Например, если произойдет замыкание на корпус электродвигателя, то при этом возникнет ток короткого замыкания, сила которого зависит от фазового напряжения </w:t>
      </w:r>
      <w:r>
        <w:rPr>
          <w:i/>
          <w:iCs/>
          <w:sz w:val="28"/>
        </w:rPr>
        <w:t>Uф</w:t>
      </w:r>
      <w:r>
        <w:rPr>
          <w:sz w:val="28"/>
        </w:rPr>
        <w:t xml:space="preserve">, сопротивления рабочего провода </w:t>
      </w:r>
      <w:r>
        <w:rPr>
          <w:i/>
          <w:iCs/>
          <w:sz w:val="28"/>
        </w:rPr>
        <w:t>R</w:t>
      </w:r>
      <w:r>
        <w:rPr>
          <w:sz w:val="28"/>
        </w:rPr>
        <w:t xml:space="preserve"> и нулевого провода </w:t>
      </w:r>
      <w:r>
        <w:rPr>
          <w:i/>
          <w:iCs/>
          <w:sz w:val="28"/>
        </w:rPr>
        <w:t>Rо</w:t>
      </w:r>
      <w:r>
        <w:rPr>
          <w:sz w:val="28"/>
        </w:rPr>
        <w:t xml:space="preserve">. Сила тока  </w:t>
      </w:r>
      <w:r>
        <w:rPr>
          <w:i/>
          <w:iCs/>
          <w:sz w:val="28"/>
        </w:rPr>
        <w:t>I=Uф/(R+Rо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быстрого отключения поврежденного объекта необходимо, чтобы сила тока короткого замыкания </w:t>
      </w:r>
      <w:r>
        <w:rPr>
          <w:i/>
          <w:iCs/>
          <w:sz w:val="28"/>
        </w:rPr>
        <w:t xml:space="preserve">Iк </w:t>
      </w:r>
      <w:r>
        <w:rPr>
          <w:sz w:val="28"/>
        </w:rPr>
        <w:t xml:space="preserve">превышала в 2,5 раза силу номинального тока ближайшего предохранителя </w:t>
      </w:r>
      <w:r>
        <w:rPr>
          <w:i/>
          <w:iCs/>
          <w:sz w:val="28"/>
        </w:rPr>
        <w:t>Iпр</w:t>
      </w:r>
      <w:r>
        <w:rPr>
          <w:sz w:val="28"/>
        </w:rPr>
        <w:t xml:space="preserve"> или в 1,2 раза силу тока отключения ближайшего автоматического отключателя </w:t>
      </w:r>
      <w:r>
        <w:rPr>
          <w:i/>
          <w:iCs/>
          <w:sz w:val="28"/>
        </w:rPr>
        <w:t>Iа</w:t>
      </w:r>
      <w:r>
        <w:rPr>
          <w:sz w:val="28"/>
        </w:rPr>
        <w:t xml:space="preserve">, т.е. </w:t>
      </w:r>
      <w:r>
        <w:rPr>
          <w:i/>
          <w:iCs/>
          <w:sz w:val="28"/>
        </w:rPr>
        <w:t>Iк/ Iпр</w:t>
      </w:r>
      <w:r>
        <w:rPr>
          <w:rFonts w:eastAsia="Times New Roman" w:cs="Times New Roman"/>
          <w:i/>
          <w:iCs/>
          <w:sz w:val="28"/>
        </w:rPr>
        <w:t>&gt;</w:t>
      </w:r>
      <w:r>
        <w:rPr>
          <w:i/>
          <w:iCs/>
          <w:sz w:val="28"/>
        </w:rPr>
        <w:t>2,5</w:t>
      </w:r>
      <w:r>
        <w:rPr>
          <w:sz w:val="28"/>
        </w:rPr>
        <w:t xml:space="preserve">, или </w:t>
      </w:r>
      <w:r>
        <w:rPr>
          <w:i/>
          <w:iCs/>
          <w:sz w:val="28"/>
        </w:rPr>
        <w:t>Iк/ Iа&gt;1,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автотранспортных предприятиях с каждым годом увеличивается число электрифицированных инструментов: дрелей, гайковертов, шлифовальных машин, электропил, рубанков и т.п. Опасность представляет собой пробой электрического тока на корпус инструмента, поэтому разрешается работать только инструментами, имеющими защитное заземление заземленной нейтраль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>
          <w:i/>
          <w:i/>
          <w:iCs/>
          <w:sz w:val="24"/>
        </w:rPr>
      </w:pPr>
      <w:r>
        <w:rPr>
          <w:sz w:val="24"/>
        </w:rPr>
        <w:t>4.1.2. Техника безопасности при работе с электроустановками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бщие требов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енд должен быть заземл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 допускаются к управлению стендом лица, не прошедшие обучение и не аттестованные, а также лица, моложе 18 ле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перед началом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д началом работы рабочий обязан осмотреть и проверить техническое состояние узлов и деталей стенда и убедиться в их испра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ке на исправность и надежность подлежат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граждения и защитные кожухи вращающихся узлов стенда, а также их креплени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электрические кабели и прово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земление стенд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свещение рабочего мест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истема управления стенд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ать на стенде, имеющем неисправности,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убедиться в наличии на рабочем месте средств индивидуальной защиты, средств пожаротушения и средств оказания первой медицинской помощ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во время рабо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оявлении во время работы стенда посторонних шумов, стуков и т.д. необходимо отключить стенд и проверить откуда исходят данные признаки неисправ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 время работы стенда запрещае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влекаться от выполнения прямых обязанносте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ходить из помещения при работающем стенд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ередавать управление стендом лицам, не имеющим на это разрешен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прекращении подачи электроэнергии рабочий должен отключить стенд от се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по окончании рабо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окончании работ рабочий обяза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ключить стенд и провести его уборк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делать необходимые записи в журнале приема и сдачи смен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ребования в аварий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возникновении аварийной ситуации рабочий обязан отключить стенд от сети и сообщить об этом своему непосредственному руководител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1.3. Мероприятия по защите от поражения электрическим током при работе на стен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редотвращения возможности поражения электрическим током все металлические нетоковедущие части электрооборудования, а также металлические конструкции стенда, которые могут оказаться под напряжением вследствие повреждения изоляции, должны быть надежно заземлен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щита электродвигателя и питающего его кабеля от тока короткого замыкания и перегрузок должна осуществляться автоматами, установленными на станции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олу, у пульта управления стендом, для электробезопасности необходим резиновый коври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, кинематическое исполнение и степень защиты электрооборудования должны соответствовать номинальному напряжению, характеру его работы и условиям окружающей сре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я аппаратура открытого исполнения (рубильники, предохранители и т.д.) должна быть установлена в закрывающихся на замок металлических конструкциях или иметь предупреждающие надписи и знаки.</w:t>
      </w:r>
    </w:p>
    <w:p>
      <w:pPr>
        <w:pStyle w:val="Heading3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>4.2. ПОЖАРНАЯ БЕЗОПАСНОСТЬ</w:t>
      </w:r>
    </w:p>
    <w:p>
      <w:pPr>
        <w:pStyle w:val="Heading3"/>
        <w:rPr/>
      </w:pPr>
      <w:r>
        <w:rPr/>
        <w:t>4.2.2. Общие вопросы пожарной безопас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ГОСТ 12.1.004-85 “ССБТ. Пожарная безопасность. Общие требования.” должно обеспечиваться такое состояние объекта, при котором с установленной вероятностью исключается возможность возникновения и развития пожара и воздействия на людей опасных факторов пожара, а также обеспечивается защита материальных цен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новными причинами, способствующими возникновению и развитию пожаров, являютс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нарушение правил применения и эксплуатации приборов и оборудования с низкой противопожарной защито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использование при строительстве в ряде случаев материалов, не отвечающих требованиям пожарной безопасности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отсутствие на многих объектах и в подразделениях пожарной охраны эффективных средств борьбы с огн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иповые правила пожарной безопасности для промышленных предприятий устанавливают основные требования пожарной безопасности для действующих промышленных предприятий и складов независимо от их ведомственной принадлеж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изучение и выполнение на подведомственных объектах Типовых правил всеми инженерно-техническими работниками, служащими и рабочи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добровольная пожарная дружина и пожарно-техническая комиссия на объект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роведение на объектах противопожарного инструктажа и занятий по пожарно-техническому минимум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ериодические проверки состояния пожарной безопасности объекта, наличия и исправности технических средств борьбы с пожар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жар на предприятии наносит большой материальный ущерб и очень часто сопровождается несчастными случаями c людь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ые причины воспламенения материалов и возникновения пожаров на автотранспортных предприятиях: неправильное устройство термических печей и котельных топок, неисправность отопительных приборов, неисправность электрооборудования и освещения и неправильная их эксплуатация; самовозгорание от неправильного хранения смазочных и обтирочных материалов, наличие статического электричества, отсутствие молниеотводов, неосторожное обращение с огнем, неудовлетворительный надзор за пожарными устройствами и производственным оборудова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истеме общегосударственных мероприятий по обеспечению пожарной безопасности профилактика занимает ведущее ме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жарная безопасность предусматривает комплекс организационных и технических мероприятий, направленных на обеспечение безопасности людей, предотвращение пожара, ограничение его распостранения, а также создание условий для успешного тушения пожара. Пожарная безопасность объединяет мероприятия, осуществляемые в процессе проектирования, строительства, эксплуатации предприятий автомобильного транспор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жарная безопасность предусматривает: хранение, транспортирование и содержание на рабочих местах огнеопасных жидкостей и растворов только в закрытых емкостях, обеспечение успешной эвакуации людей и материальных ценностей из сферы пожара; создание условий эффективного пожаротуш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4.2.2. Мероприятия противопожарной защит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роприятия по предупреждению пожаров состоят из организационных, технических, ремонтных и эксплуатационн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организационным мероприятиям относится правильная эксплуатация оборудования, приборов и механизмов, учебных помещений а также зданий, территорий. Технические мероприятия включают в себя соблюдение норм при проектировании зданий, монтаже оборудования, при отоплении, вентиляции, освещен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луатационные мероприятия заключаются в профилактических осмотрах, в плановых ремонтах оборудования, машин и механизмов,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тушении пожара применяют жидкие, паро-, газо-, пенообразные и твердые вещества, для ликвидации небольших загораний широко применяют первичные средства пожаротуше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ередвижные и ручные огнетушители, ящики с песком, кошма, асбестовые покрывала, резервуар с водой, ведра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есь пожарный инвентарь и первичные средства пожаротушения, находящиеся в производственных помещениях, складах, передаются под ответственность заведующего лабораторией и другим ответственным лицам. Использование пожарного инвентаря и оборудования, не связанное с пожаротушением, категорически запреща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стоящее время широко используют ручной огнетушитель ОХП-10, воздушно-пенный ОВП-10, углекислотные ОУ-2, ОУ-5, ОУ-8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обходимо оборудовать противопожарный щит средствами пожаротушения. На рабочем месте запрещается пользоваться открытым огнем и курить.</w:t>
      </w:r>
    </w:p>
    <w:p>
      <w:pPr>
        <w:pStyle w:val="Heading3"/>
        <w:rPr/>
      </w:pPr>
      <w:r>
        <w:rPr/>
        <w:t>4.3. 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разделе были даны требования к санитарной обстановке в рабочей зоне помещений для проведения лабораторных работ, по вентиляции помещения, к электробезопасности установок и оборудования и пожарной безопасности в учебных помещениях.</w:t>
      </w:r>
    </w:p>
    <w:p>
      <w:pPr>
        <w:pStyle w:val="2"/>
        <w:rPr/>
      </w:pPr>
      <w:r>
        <w:rPr/>
        <w:t xml:space="preserve">На основании этих требований было дано описание защиты занулением, применяющееся на тормозных и тяговых стендах. Были описаны меры по пожарной охране помещений принятые в стендовом зале кафедры «Автомобили». </w:t>
      </w:r>
    </w:p>
    <w:sectPr>
      <w:type w:val="nextPage"/>
      <w:pgSz w:w="11906" w:h="16838"/>
      <w:pgMar w:left="1418" w:right="567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46:00Z</dcterms:created>
  <dc:creator>User</dc:creator>
  <dc:description/>
  <dc:language>en-US</dc:language>
  <cp:lastModifiedBy>User</cp:lastModifiedBy>
  <cp:lastPrinted>2006-05-22T20:37:00Z</cp:lastPrinted>
  <dcterms:modified xsi:type="dcterms:W3CDTF">2006-05-22T11:39:00Z</dcterms:modified>
  <cp:revision>25</cp:revision>
  <dc:subject/>
  <dc:title/>
</cp:coreProperties>
</file>